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Кількість зареєстрованих фізичних осіб-підприємців</w:t>
      </w: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за районами та територіями територіальних громад з розподілом за ознакою статі керівни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на 01 січня 2026</w:t>
      </w:r>
      <w:r>
        <w:rPr/>
        <w:t xml:space="preserve"> року)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289"/>
        <w:gridCol w:w="1135"/>
        <w:gridCol w:w="1121"/>
        <w:gridCol w:w="1100"/>
        <w:gridCol w:w="1124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ва території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гальна кількість фізичних осіб -підприємців, одиниць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ізичні особи -підприємці, керівниками яких є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оловік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інки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ількі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ка, у % до загальної кільк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ількі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ка, у % до загальної кількості</w:t>
            </w:r>
          </w:p>
        </w:tc>
      </w:tr>
      <w:tr>
        <w:trPr>
          <w:trHeight w:val="170" w:hRule="exact"/>
        </w:trPr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hanging="0"/>
              <w:rPr>
                <w:rFonts w:ascii="Verdana" w:hAnsi="Verdana" w:eastAsia="Times New Roman" w:cs="Arial CYR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 xml:space="preserve">Тернопільська область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381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96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5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85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8,6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ременецький район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5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орсуківська ТГ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Великодедеркальська ТГ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Вишнівец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ременец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9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Лановец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Лопушненська ТГ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Почаївс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Шумська ТГ   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Тернопільський район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9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21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7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айковец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8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ережанс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ілецька ТГ  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Великоберезовицька ТГ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7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2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Великобірківська ТГ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,4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Великогаївська ТГ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,9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алозец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баразька ТГ 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борівс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олотниківська ТГ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Іванівс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,8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озівська ТГ 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озлівс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упчинец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Микулинецька ТГ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7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Нараївс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Озернянс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,5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Підволочиська ТГ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Підгаєц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Підгороднянська ТГ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Саранчуківська ТГ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Скалатс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2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Скориківська ТГ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,8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Теребовлянська ТГ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Тернопільська ТГ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5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73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8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4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Чортківський район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1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4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7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,5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ілобожницька ТГ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ільче-золотецька ТГ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орщівс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Бучацька ТГ  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Васильковецька ТГ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Гримайлівська ТГ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,8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Гусятинс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,4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аводська ТГ 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аліщиц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,2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олотопотіцька ТГ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,7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Іване-пустенська ТГ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олиндянська ТГ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опичинецька ТГ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8,4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Коропецька ТГ 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2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Мельнице-подільська ТГ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,6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Монастириська ТГ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Нагірянс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,3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Скала-подільська ТГ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,1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Товстенська ТГ 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Трибухівська ТГ 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,4</w:t>
            </w:r>
          </w:p>
        </w:tc>
      </w:tr>
      <w:tr>
        <w:trPr>
          <w:trHeight w:val="170" w:hRule="exac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before="0" w:after="160"/>
              <w:ind w:left="315" w:firstLine="144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Хоростківська ТГ                                                              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,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имітка:</w:t>
      </w:r>
    </w:p>
    <w:p>
      <w:pPr>
        <w:pStyle w:val="Normal"/>
        <w:spacing w:lineRule="auto" w:line="254"/>
        <w:ind w:right="-143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Дані в цілому по області/району можуть не дорівнювати сумі даних по районах/територіях територіальних громад за рахунок суб’єктів господарювання, у реєстраційних відомостях яких код території місцезнаходження зазначений на рівні області/району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38:00Z</dcterms:created>
  <dc:creator>Варченко Д.</dc:creator>
  <dc:description/>
  <cp:keywords/>
  <dc:language>en-US</dc:language>
  <cp:lastModifiedBy>Дарія Гринтус</cp:lastModifiedBy>
  <dcterms:modified xsi:type="dcterms:W3CDTF">2026-01-14T14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